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619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31.10.2019                                                                                                             № 1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на  2019 - 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О.В. Алейник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Н. 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19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  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24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Алейников</w:t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31.10.2019 </w:t>
      </w:r>
      <w:r>
        <w:rPr>
          <w:rFonts w:cs="Times New Roman" w:ascii="Times New Roman" w:hAnsi="Times New Roman"/>
          <w:sz w:val="28"/>
          <w:szCs w:val="28"/>
        </w:rPr>
        <w:t xml:space="preserve"> № 12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остояние кладбищ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458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391,3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639,7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8 года численность населения сельского поселения  составляет (включая временно зарегистрированных) – 5 507 человек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, кладбищ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Для решения данной проблемы требуется участие в краевых программах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кладбищ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овременной городской среды Школьненского сельского поселения Белореченского райо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9-12-11T18:53:00Z</cp:lastPrinted>
  <dcterms:modified xsi:type="dcterms:W3CDTF">2019-12-11T16:02:00Z</dcterms:modified>
  <cp:revision>50</cp:revision>
  <dc:subject/>
  <dc:title/>
</cp:coreProperties>
</file>